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к проекту Закона Ульяновской области «О внесении изменений в Закон Ульяновской области  «Градостроительный устав Ульяновской области»</w:t>
      </w:r>
    </w:p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Проект Закона Ульяновской области разработан с учётом норм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ложений Градостроительного кодекса Российской Федерации.  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Внесение изменений в Градостроительный устав Ульяновской области необходимы в целях приведения отдельных положений в соответствие                 с Градостроительным кодексом Российской Федерации (далее — ГрК РФ). Законопроектом предусмотрено следующее: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Статья 4 излагается в новой редакции. Положения статьи 4 относятся         к схеме территориального планирования Ульяновской области (далее — СТП УО). В указанном случае использование по тексту статьи 4 слова «проект» некорректно. 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Приводятся в соответствие с ГрК РФ положения о составе материалов     по обоснованию схемы территориального планирования. Законодательством     не установлены наименования карт, статьёй 14 ГрК РФ установлены требования по отображению на картах в составе материалов по обоснованию СТП планируемых к размещению объектов федерального значения, регионального    и местного значения предусмотренных к размещению. </w:t>
      </w:r>
    </w:p>
    <w:p>
      <w:pPr>
        <w:pStyle w:val="Normal"/>
        <w:spacing w:lineRule="auto" w:line="36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ab/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В данной статье расширяется перечень видов объектов регионального значения, подлежащих отображению на СТП УО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огласно методическим рекомендациям по подготовке проектов схем территориального планирования субъектов Российской Федерации, утвержденных приказом Минрегиона России                 от 19.04.2013 №169 в перечень включаются объекты регионального значения субъекта Российской Федерации, которые необходимы для осуществления полномочий по вопросам, отнесенным к ведению субъекта Российской Федерации </w:t>
      </w:r>
      <w:r>
        <w:rPr>
          <w:rFonts w:cs="PT Astra Serif;Times New Roman" w:ascii="PT Astra Serif;Times New Roman" w:hAnsi="PT Astra Serif;Times New Roman"/>
          <w:color w:val="0000FF"/>
          <w:sz w:val="28"/>
          <w:szCs w:val="28"/>
        </w:rPr>
        <w:t>Конституцией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Уставом субъекта Российской Федерации и его законами, а также нормативно-правовыми актами администрации субъекта Российской Федерации и оказывают существенное влияние на социально-экономическое развитие субъекта Российской Федерации. Перечень объектов регионального значения конкретизируется            в соответствии со сферой деятельности, а также дополняется </w:t>
      </w:r>
      <w:r>
        <w:rPr>
          <w:rFonts w:eastAsia="TimesNewRomanPSMT" w:cs="PT Astra Serif;Times New Roman" w:ascii="PT Astra Serif;Times New Roman" w:hAnsi="PT Astra Serif;Times New Roman"/>
          <w:sz w:val="28"/>
          <w:szCs w:val="28"/>
        </w:rPr>
        <w:t xml:space="preserve">объектами              в области природных ресурсов и охраны окружающей среды, </w:t>
      </w:r>
      <w:r>
        <w:rPr>
          <w:rFonts w:eastAsia="TimesNewRomanPSMT" w:cs="PT Astra Serif;Times New Roman" w:ascii="PT Astra Serif;Times New Roman" w:hAnsi="PT Astra Serif;Times New Roman"/>
          <w:bCs/>
          <w:sz w:val="28"/>
          <w:szCs w:val="28"/>
        </w:rPr>
        <w:t>объектами               в области развития специфических территорий Ульяновской области, монопрофильных муниципальных образований, территорий опережающего социально-экономического развития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Вводится новая статья 4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«Порядок подготовки проекта и утверждение схемы территориального планирования двух и более субъектов Российской Федерации, одним из которых является Ульяновская область», регламентирующая порядок подготовки проекта и утверждение схемы территориального планирования двух и более субъектов Российской Федерации в соответствии с нормами ГрК РФ. </w:t>
      </w:r>
    </w:p>
    <w:p>
      <w:pPr>
        <w:pStyle w:val="Normal"/>
        <w:spacing w:lineRule="auto" w:line="36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В связи с введением статьи 4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носятся изменения для уточнения  формулировки в статьи 1 и 2 Градостроительного Устава.   </w:t>
      </w: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ab/>
        <w:t>С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татья 19 Градостроительного Устава дополняется пунктами 9-10, предусматривающими следующие случаи, когда разрешение на строительство не требуется: 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строительства (реконструкции) водопроводов внутреннего диаметра       не более 325 миллиметров;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строительства (реконструкции) внутриквартальных самотечных сетей (коллекторов) канализации внутренним диаметром не более 300 миллиметров от объектов капитального строительства до мест присоединения                           к магистральным коллекторам, напорных сетей (коллекторов) канализации внутренним диаметром не более 200 миллиметров от канализационных насосных станций до мест присоединения к магистральным коллекторам.». 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Внутренний диаметр сетей (коллекторов) канализации принят согласно письму Министерства энергетики, жилищно-коммунального комплекса               и городской среды Ульяновской области от 20.09.2019 № 73-ИОГВ-07-01/2565вн.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Внесение указанных случаев позволит достичь показателей целевой модели «Подключение (технологическое присоединение) к системам теплоснабжения, подключение (технологическое присоединение)                         к централизованным системам водоснабжения и водоотведения», утверждённых дорожной картой от 24.07.2019 № 143-ПЛ, разработанной Министерством энергетики, жилищно-коммунального комплекса и городской среды Ульяновской области. 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Кроме того изменения уточняющего характера вносятся в статьи 3 и 6 Градостроительного Устава.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ект закона Ульяновской области относится к общественным отношениям в области градостроительной деятельности, распространяется        на неопределённый круг лиц.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ализация проектируемого Закона Ульяновской области не повлечёт       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 xml:space="preserve">Проект закона подготовлен референтом отдела государственной информационной системы обеспечения градостроительной деятельности департамента архитектуры и градостроительства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Кормилицыной С.Н. и Елисеевой А.В. заместителем директора департамента финансового, правового и административного обеспечения Министерства строительства и архитектуры Ульяновской области,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suppressAutoHyphens w:val="false"/>
        <w:rPr>
          <w:rFonts w:ascii="PT Astra Serif;Times New Roman" w:hAnsi="PT Astra Serif;Times New Roman" w:cs="PT Astra Serif;Times New Roman"/>
          <w:color w:val="000000"/>
          <w:spacing w:val="-6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pacing w:val="-6"/>
          <w:sz w:val="28"/>
          <w:szCs w:val="28"/>
          <w:lang w:eastAsia="ru-RU"/>
        </w:rPr>
        <w:t>Исполняющий обязанности Министра</w:t>
      </w:r>
    </w:p>
    <w:p>
      <w:pPr>
        <w:pStyle w:val="Normal"/>
        <w:suppressAutoHyphens w:val="false"/>
        <w:rPr/>
      </w:pPr>
      <w:r>
        <w:rPr>
          <w:rFonts w:cs="PT Astra Serif;Times New Roman" w:ascii="PT Astra Serif;Times New Roman" w:hAnsi="PT Astra Serif;Times New Roman"/>
          <w:color w:val="000000"/>
          <w:spacing w:val="-6"/>
          <w:sz w:val="28"/>
          <w:szCs w:val="28"/>
          <w:lang w:eastAsia="ru-RU"/>
        </w:rPr>
        <w:t xml:space="preserve">строительства и архитектуры  Ульяновской области    </w:t>
        <w:tab/>
        <w:tab/>
        <w:tab/>
        <w:t xml:space="preserve">   К.В.Алексич</w:t>
      </w:r>
      <w:r>
        <w:rPr>
          <w:rFonts w:cs="PT Astra Serif;Times New Roman" w:ascii="PT Astra Serif;Times New Roman" w:hAnsi="PT Astra Serif;Times New Roman"/>
          <w:spacing w:val="-6"/>
          <w:sz w:val="28"/>
          <w:szCs w:val="28"/>
          <w:lang w:eastAsia="ru-RU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Елесеева</cp:lastModifiedBy>
  <cp:lastPrinted>1995-11-21T17:41:00Z</cp:lastPrinted>
  <dcterms:modified xsi:type="dcterms:W3CDTF">2020-08-11T07:19:00Z</dcterms:modified>
  <cp:revision>3</cp:revision>
  <dc:subject/>
  <dc:title>Приказ Минрегиона России от 19.04.2013 N 169"Об утверждении Методических рекомендаций по подготовке проектов схем территориального планирования субъекто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